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4 do SIWZ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SPECYFIKACJA TECHNICZNA APARATU DO ELEKTROFOREZY POZIOMEJ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FEROWANEGO W POSTĘPOWANIU NR KZ-371/116/11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3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ia Zamawiająceg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ferowany apara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należy podać posiadane parametry, funkcje i wyposażenie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Typ, model, marka  ------------------------------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parat musi składać się z komory oraz pokrywy z kablami a komora elektroforetyczna musi być odlewem plastikowym – nie może posiadać elementów klejonych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 komorze elektroforetycznej musi być naniesiona strzałka określająca kierunek rozdziału elektroforetycznego oraz oznaczenia dotyczące maksymalnego poziomu używanego bufor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mora musi być wyposażona w prowadnice zapobiegające niewłaściwemu złożeniu komory i pokrywy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Na pokrywie aparatu muszą być naniesione, ze względów bezpieczeństwa, oznaczenia biegunowości (+)  (-)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estaw musi posiadać przezroczystą tackę na żele o wy, ok. 7 x 10 cm, min. 2 szt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cka musi mieć naniesioną linijkę fluoryzującą w świetle UV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parat musi mieć urządzenie do wylewania żeli poza komorę elektroforetyczną bez użycia taśmy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parat musi mieć możliwość używania gotowych żeli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parat musi posiadać w zestawie min. 1 grzebień o grubości 1,5 mm i 8 zębach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parat musi posiadać w zestawie min. 2 grzebienie o grubości 1,5 mm i 15 zębach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1:11:00Z</dcterms:created>
  <dc:creator>abojarska</dc:creator>
  <dc:description/>
  <cp:keywords/>
  <dc:language>en-US</dc:language>
  <cp:lastModifiedBy>abojarska</cp:lastModifiedBy>
  <cp:lastPrinted>2011-10-24T14:26:00Z</cp:lastPrinted>
  <dcterms:modified xsi:type="dcterms:W3CDTF">2011-11-24T11:11:00Z</dcterms:modified>
  <cp:revision>2</cp:revision>
  <dc:subject/>
  <dc:title>SPECYFIKACJA TECHNICZNA</dc:title>
</cp:coreProperties>
</file>